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EGULAMIN OBOWIĄZUJĄCY WYKONAWCÓW SKŁADAJĄCYCH OFERTY NA RZECZ KOMENDY WOJEWÓDZKIEJ POLICJI W GORZOWIE WLKP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 POŚREDNICTWEM INTERNETOWEJ PLATFORMY ZAKUP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  <w:t>(dotyczy zamówień realizowanych poniżej progu stosowania ustawy Prawo zamówień publicz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ówienia realizowane przez KWP w Gorzowie Wlkp. za pośrednictwem Internetowej Platformy Zakupowej odbywają się wyłącznie przy wykorzystaniu strony internetowej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pl-PL"/>
        </w:rPr>
        <w:t xml:space="preserve">www.platformazakupowa.pl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P w Gorzowie Wlkp. nie rozpatruje ofert składanych w inny sposób niż za pośrednictwem Platformy Zakupowej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specyfikacja zamówienia, ewentualne załączniki i inne niezbędne informacje są zamieszczone na stronie konkretnego zamówienia, a Wykonawca składając ofertę godzi się na te warunki i jest świadomy odpowiedzialności prawnej za złożoną ofertę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na przez Wykonawcę cena za realizację zamówienia musi zawierać wszystkie koszty realizacji zamówienia, tzn. że KWP w Gorzowie Wlkp. nie ponosi żadnych innych kosztów związanych z realizacją zamówienia, np. kosztów dostawy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ile nie wskazano inaczej, oferty składa się w cenie brutto (jedynie w PLN – oferty w innych walutach będą odrzucane)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ile nie wskazano inaczej, Wykonawca jest związany złożoną przez siebie ofertą przez okres 30 dni od dnia upływu terminu składania ofert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ile nie wskazano inaczej, termin płatności na rzec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y wynosi 30 dni od daty realizacji zamówienia oraz otrzymania przez KWP w Gorzowie Wlkp. prawidłowo wystawionej faktury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gwarantuje, że przy realizacji dostaw, usług i robót budowlanych zaoferowany przedmiot zamówienia lub wykorzystane materiały są zgodne z opisem przedmiotu zamówienia oraz spełniają wymagania wynikające z przepisów prawa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realizowania dostawy niezgodnie z opisem przedmiotu zamówienia oraz ze złożoną przez Wykonawcę ofertą, KWP w Gorzowie Wlkp. zwróci niezgodny przedmiot zamówienia na koszt i ryzyko Wykonawcy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P w Gorzowie Wlkp. wybierze ofertę najkorzystniejszą, zgodnie z określonymi w postępowaniu kryteriami wyboru oferty.</w:t>
      </w:r>
    </w:p>
    <w:p>
      <w:pPr>
        <w:pStyle w:val="Default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W przypadku kilku pozycji zakupowych (kilku zadań) </w:t>
      </w:r>
      <w:r>
        <w:rPr/>
        <w:t>ujętych w jednym postępowaniu</w:t>
      </w:r>
      <w:r>
        <w:rPr>
          <w:rFonts w:eastAsia="Times New Roman"/>
        </w:rPr>
        <w:t>, KWP w Gorzowie Wlkp. zastrzega sobie prawo wyboru Wykonawcy oddzielnie dla każdego zadania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P w Gorzowie Wlkp. zastrzega, że przeprowadzane postępowanie nie musi zakończyć się wyborem Wykonawcy, a Wykonawcom nie przysługują z tego tytułu żadne roszczenia w stosunku do KWP w Gorzowie Wlkp. Zamawiający zastrzega sobie również możliwość zmiany ilości zamawianego towaru.</w:t>
      </w:r>
    </w:p>
    <w:p>
      <w:pPr>
        <w:pStyle w:val="Default"/>
        <w:numPr>
          <w:ilvl w:val="0"/>
          <w:numId w:val="2"/>
        </w:numPr>
        <w:jc w:val="both"/>
        <w:rPr>
          <w:rFonts w:eastAsia="Times New Roman"/>
        </w:rPr>
      </w:pPr>
      <w:r>
        <w:rPr/>
        <w:t xml:space="preserve">W przypadku niedołączenia przez Wykonawcę Formularza Ofertowego wymaganego przez Zamawiającego, oferta zostanie odrzucona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emu przysługuje prawo do ograniczenia zakresu rzeczowego przedmiotu umowy w przypadku ograniczenia finansowego. Wykonawcy nie przysługują z tego tytułu żadne roszczenia finansowe wobec Zamawiającego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braku kontaktu z Wykonawcą przez okres 4 dni od daty złożenia zamówienia, Zamawiający zastrzega sobie prawo do jednostronnej rezygnacji ze złożonego Zamówienia. Zamawiający wyśle rezygnację na wskazany w dokumentach adres poczty elektronicznej, a następnie dokona ponownej oceny i wyboru najkorzystniejszej ofert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 ile nie wskazano inaczej, Wykonawca zapłaci Zamawiającemu karę umowną za opóźnienie w wykonaniu przedmiotu zamówienia – w wysokości 0,5% wartości przedmiotu brutto zamówienia, za każdy rozpoczęty dzień opóźnienia, licząc od następnego dnia po terminie, w którym miało nastąpić wykonanie przedmiotu zamówienia. W przypadku zaistnienia sytuacji, gdy konieczne będzie naliczenie w/w kary, Zamawiający wystawi Wykonawcy notę obciążeniową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em złożenia oferty jest zapoznanie się oraz akceptacja Wykonawcy w/w regulaminu. Złożenie oferty jest równoznaczne ze złożeniem przez Wykonawcę oświadczenia woli, iż akceptuje przedmiotowy regulamin oraz wyraża zgodę na wszystkie postanowienia i warunki postępowania, a także zobowiązuje się do ich przestrzegani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do zawarcia umowy w miejscu i czasie wyznaczonym przez Zamawiającego. Nie stawienie się w wyznaczonym terminie przez Zamawiającego skutkuje odrzuceniem oferty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razie niewyrażenia zgody na powyższe warunki – proszę nie składać swojej oferty !!!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31:00Z</dcterms:created>
  <dc:creator>Artur Śniowski</dc:creator>
  <dc:description/>
  <cp:keywords/>
  <dc:language>en-US</dc:language>
  <cp:lastModifiedBy>Sławomir Gąsior</cp:lastModifiedBy>
  <cp:lastPrinted>2018-06-12T13:37:00Z</cp:lastPrinted>
  <dcterms:modified xsi:type="dcterms:W3CDTF">2021-10-27T05:37:00Z</dcterms:modified>
  <cp:revision>6</cp:revision>
  <dc:subject/>
  <dc:title/>
</cp:coreProperties>
</file>